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ir  topologies</w:t>
      </w:r>
    </w:p>
    <w:p>
      <w:pPr>
        <w:pStyle w:val="Normal"/>
        <w:numPr>
          <w:ilvl w:val="0"/>
          <w:numId w:val="2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relating to  four  types of topologies, or logical layout of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cribe the nature of this network </w:t>
        <w:br/>
        <w:t>A: In a star network all the components are connected to a hub. The hub takes the signals coming from each computer on the network and sends them simultaneously to all of the other components connected to the hub.</w:t>
      </w:r>
    </w:p>
    <w:p>
      <w:pPr>
        <w:pStyle w:val="Normal"/>
        <w:numPr>
          <w:ilvl w:val="0"/>
          <w:numId w:val="3"/>
        </w:numPr>
        <w:rPr/>
      </w:pPr>
      <w:r>
        <w:rPr/>
        <w:t>list the advantages and disadvantages of this network.</w:t>
        <w:br/>
        <w:t>A: Advatages- simple hubs are cheaper.</w:t>
      </w:r>
    </w:p>
    <w:p>
      <w:pPr>
        <w:pStyle w:val="Normal"/>
        <w:ind w:left="720" w:hanging="0"/>
        <w:rPr/>
      </w:pPr>
      <w:r>
        <w:rPr/>
        <w:t>Disadvantages- Very expensive to inst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</w:t>
        <w:br/>
        <w:t>A:Wires run from each device to a central cable, also known as a bus or backbone. All other devices are connected to the central cable.</w:t>
      </w:r>
    </w:p>
    <w:p>
      <w:pPr>
        <w:pStyle w:val="Normal"/>
        <w:numPr>
          <w:ilvl w:val="1"/>
          <w:numId w:val="1"/>
        </w:numPr>
        <w:rPr/>
      </w:pPr>
      <w:r>
        <w:rPr/>
        <w:t>list the advantages and disadvantages of this network.</w:t>
        <w:br/>
        <w:t>A: cheaper to install than star networks but they are not as fast.</w:t>
      </w:r>
    </w:p>
    <w:p>
      <w:pPr>
        <w:pStyle w:val="Normal"/>
        <w:numPr>
          <w:ilvl w:val="1"/>
          <w:numId w:val="1"/>
        </w:numPr>
        <w:rPr/>
      </w:pPr>
      <w:r>
        <w:rPr/>
        <w:t>Why are these networks rarely installed nowadays?</w:t>
        <w:br/>
        <w:t>A: They don’t operate as fa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</w:t>
        <w:br/>
        <w:t xml:space="preserve">A: All of the computers are connected to a ring and messages travel around the ring to other computers. </w:t>
      </w:r>
    </w:p>
    <w:p>
      <w:pPr>
        <w:pStyle w:val="Normal"/>
        <w:numPr>
          <w:ilvl w:val="1"/>
          <w:numId w:val="1"/>
        </w:numPr>
        <w:rPr/>
      </w:pPr>
      <w:r>
        <w:rPr/>
        <w:t>What are the disadvantages of this network?</w:t>
        <w:br/>
        <w:t>A: It must wait for a gap in the network traffi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</w:t>
        <w:br/>
        <w:t>A: A tree network uses characteristics of both bus and star topologi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an intranet.</w:t>
        <w:br/>
        <w:t>A: It is an internal secured environment that has a similar look and feel to the internet but operates as a LAN.</w:t>
      </w:r>
    </w:p>
    <w:p>
      <w:pPr>
        <w:pStyle w:val="Normal"/>
        <w:numPr>
          <w:ilvl w:val="1"/>
          <w:numId w:val="1"/>
        </w:numPr>
        <w:rPr/>
      </w:pPr>
      <w:r>
        <w:rPr/>
        <w:t>List the advantages of using intranets.</w:t>
        <w:br/>
        <w:t>A: Access to information in a controlled manner</w:t>
        <w:br/>
        <w:t>contacts of who to approach for various problems or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18:00Z</dcterms:created>
  <dc:creator>Kelvin Baird</dc:creator>
  <dc:description/>
  <dc:language>en-US</dc:language>
  <cp:lastModifiedBy>Bella</cp:lastModifiedBy>
  <cp:lastPrinted>2007-01-05T08:57:00Z</cp:lastPrinted>
  <dcterms:modified xsi:type="dcterms:W3CDTF">2010-04-11T13:18:00Z</dcterms:modified>
  <cp:revision>2</cp:revision>
  <dc:subject/>
  <dc:title>IT Applications Unit 3</dc:title>
</cp:coreProperties>
</file>